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500" w:right="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/>
        <w:autoSpaceDE w:val="true"/>
        <w:ind w:left="457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</w:t>
      </w:r>
    </w:p>
    <w:p>
      <w:pPr>
        <w:pStyle w:val="Normal"/>
        <w:widowControl/>
        <w:autoSpaceDE w:val="true"/>
        <w:ind w:left="457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 на поддержку сельскохозяйственного производст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крестьянским (фермерским) хозяйствам и индивидуальным предпринимателям на территории муниципального образования Тбилисский район, согласно Порядку предоставления субсидий малым формам хозяйствования в агропромышленном комплексе на территории муниципального образования Тбилисский район (далее – Порядок), предоставляются следующие документы:  </w:t>
      </w:r>
    </w:p>
    <w:p>
      <w:pPr>
        <w:pStyle w:val="Normal"/>
        <w:widowControl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5, 7, 9, 11, 13, 15, 16 и 18 к Порядку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, ведущим личное подсобное хозяйство на территории муниципального образования Тбилисский район, согласно Порядка, предоставляются следующие документы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 копия** документа, удостоверяющего личность получа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в качестве гражданина, ведущего личное подсобное хозяйство (приложение № 24 к Порядку), или справка о наличии личного подсобного хозяйства, заверенная администрацией сельского поселения; </w:t>
      </w:r>
    </w:p>
    <w:p>
      <w:pPr>
        <w:pStyle w:val="Normal"/>
        <w:widowControl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2, 14, 17 и 19 к Порядк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представляю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ли чек контрольно-кассовой машины, 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6 ноября 2006 года № 422 – при покупке животных в пределах одного муниципального образова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, установленной приказом Министерства сельского хозяйства Российской Федерации от 16 ноября 2006 года – при покупке животных за пределами муниципального образова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охозяйственной книги с указанием движения поголовья животных в хозяйстве в 2013-2014 годах (предоставляется личным подсобным хозяйством), информация о поголовье сельскохозяйственных животных по форме согласно приложению № 22 к Порядку (предоставляется крестьянскими (фермерскими) хозяйствами и индивидуальными предпринимателями).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расчете на 1 кг живого веса), молоко (в физическом весе) </w:t>
      </w:r>
      <w:r>
        <w:rPr>
          <w:sz w:val="28"/>
          <w:szCs w:val="28"/>
        </w:rPr>
        <w:t>представляются: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ли чек контрольно-кассовой машины; квитанция-договор являющаяся бланком строгой отчетности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получения субсидий на возмещение части затрат на строительство теплиц для выращивания овощей защищенного грунта представляются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3 к Порядку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но-транспортная накладная, чек контрольно-кассовой машины или квитанция приходного кассового ордера или платежное поручение; товарный чек или бланк строгой отчетности)</w:t>
      </w:r>
      <w:r>
        <w:rPr/>
        <w:t xml:space="preserve"> </w:t>
      </w:r>
      <w:r>
        <w:rPr>
          <w:sz w:val="28"/>
          <w:szCs w:val="28"/>
        </w:rPr>
        <w:t xml:space="preserve">согласно смете (сводке) фактических затрат на строительство хозяйственным способом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(сводка) фактических затрат, подписанная подрядной организацией при строительстве подрядным способом по форме согласно приложению № 25 к Порядку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ли чек контрольно-кассовой машины) при строительстве подрядным способом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теплицы комиссией муниципального образования, на территории которого расположен земельный участок, заверенный главой администрации поселени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чек контрольно-кассовой машины или квитанции приходного кассового ордера или платежное поручение; товарный чек; бланк строгой отчетности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муниципального образования, на территории которого расположен земельный участок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предоставляю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 квитанция приходного кассового ордера или платежное поручение, 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информация о поголовье сельскохозяйственных животных по форме согласно приложению № 22 к </w:t>
      </w:r>
      <w:r>
        <w:rPr>
          <w:sz w:val="28"/>
          <w:szCs w:val="28"/>
        </w:rPr>
        <w:t>Порядку</w:t>
      </w:r>
      <w:r>
        <w:rPr>
          <w:color w:val="000000"/>
          <w:sz w:val="28"/>
          <w:szCs w:val="28"/>
        </w:rPr>
        <w:t xml:space="preserve"> (предоставляется КФХ и ИП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6 ноября 2006 года – при покупке животных в пределах одного административного район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го свидетельства (форма № 1), установленной приказом Министерства сельского хозяйства Российской Федерации от 16 ноября 2006 года – при покупке животных за пределами административного район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7:00Z</dcterms:created>
  <dc:creator>504_2</dc:creator>
  <dc:description/>
  <dc:language>en-US</dc:language>
  <cp:lastModifiedBy>Главный консультант</cp:lastModifiedBy>
  <cp:lastPrinted>2014-05-08T17:03:00Z</cp:lastPrinted>
  <dcterms:modified xsi:type="dcterms:W3CDTF">2014-05-27T05:13:00Z</dcterms:modified>
  <cp:revision>136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